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OBILIS_DZ_MF65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pr.2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OBILIS_DZ_MF65V1.0.0B0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版本号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OBILIS_DZ_MF65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4-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OBILIS_DZ_MF65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HDV6W5MF65V2.0.0B1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MOBILISDZMF65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MOBILIS_DZ_MF65V1.0.0B01</w:t>
            </w:r>
            <w:r>
              <w:rPr>
                <w:rFonts w:ascii="Arial" w:hAnsi="Arial" w:cs="Arial"/>
                <w:b/>
                <w:bCs/>
                <w:kern w:val="0"/>
                <w:szCs w:val="24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实现运营商名称定制的需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OBILIS_DZ_MF65V1.0.0B0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Arial" w:hAnsi="Arial" w:cs="Arial"/>
                <w:b/>
                <w:bCs/>
                <w:kern w:val="0"/>
                <w:szCs w:val="24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gaoyuan</cp:lastModifiedBy>
  <dcterms:modified xsi:type="dcterms:W3CDTF">2014-04-24T02:14:00Z</dcterms:modified>
  <cp:revision>423</cp:revision>
  <dc:subject/>
  <dc:title>ZTE F850 SRN</dc:title>
</cp:coreProperties>
</file>